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cumentation du programme Tableau logiqu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etit programme de la srie Espace Maths de l'IREM de LILLE pro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nigmes logiques  rsoudre en remplissant un tableau de correspo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deux sries de donnes. Un texte fournit les renseign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s  la rsolution de l'exerc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ul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'cran sont affichs le texte et le tableau  remp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arre une case du tableau en cliquant sur elle. On la rtab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son tat initial en cliquant une second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l'nigme est rsolue, on appuie sur le bouton "Vrifi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sur la touche Entre, le programme vrifie la solution pro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lve dispose d'un capital de 100 points. Il perd 20 point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rponse considre comme fausse. Lorsque le nombre d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  0, le programme est a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tructure de la ligne de commande 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OGIK [NOMFICHIER] [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FICHIER est le nom d'un fichier contenant l'nigme, les 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ant devant les lignes et les colonnes ainsi que la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est le code de l'lve, c'est  dire le nom du fichier qui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 rsul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ncessai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OGIK.EXE   : l'ex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OGIK.HLP   : le fichier d'aide qui doit se trouver dans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que TABLOGI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*.DAT      : des fichiers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VGA.BGI     : driver graphique qui doit se trouver dans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.CHR       : fonte de caractres qui doit se trouver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 des fichiers de don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donnes sont des textes organiss en paragrap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1er paragraphe commence par une ligne contenant #Texte. Les lig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s sont formes par le texte de l'nigme. Prvoir un maximu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caractres par ligne et de 25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2me paragraphe commence par une ligne contenant #Lignes. Les lig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s contiennent les noms qui dsignent les lignes du tablea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oir un maximum de 20 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3me paragraphe commence par une ligne contenant #Colonnes. Les lig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s contiennent les noms qui dsignent les colonnes du tablea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oir un maximum de 20 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4me et dernier paragraphe commence par une ligne contenant #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gnes suivantes contiennent des nombres donnant la solu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nigme. Le chiffre des dizaines reprsente un numro de lign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ffre des units reprsente un numro de colonne. Par exemple, 25 sign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case situe sur la 2me ligne et la 5me colonne ne doit pas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les enttes des paragraphes doivent tre orthographi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ant les majuscules et les minuscules indiques et ne pas cont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lire les fichiers logi*.dat fournis pour avoir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trzewa Br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re 19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